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ontact the author of this file to become an authorized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making copies for resale. This is so I can send updates and know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ies my disk. Please send your catalog with your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must not be posted onto BBS's as it would be impossible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 this file later. I can send a special version for your need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to be used as a menu selection. Some BBS's have done thi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ase any earlier versions named FREEBIES.ZIP. if you happen to hav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ES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et: Lou@phantom.co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serve: 71051,3236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serve, MCI Mail, Genie, A.O.L., Delphi users can send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ternet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FOLI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OUIS PUCC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90 CHURCH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OX 251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Y, NY 100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2 734 8458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